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
        <w:spacing w:before="0" w:after="280"/>
        <w:jc w:val="center"/>
        <w:rPr>
          <w:color w:val="C0504D"/>
          <w:sz w:val="16"/>
          <w:lang w:val="en-US"/>
        </w:rPr>
      </w:pPr>
      <w:r>
        <w:rPr>
          <w:rStyle w:val="StrongEmphasis"/>
          <w:rFonts w:cs="Arial" w:ascii="Arial" w:hAnsi="Arial"/>
          <w:color w:val="C0504D"/>
          <w:sz w:val="22"/>
          <w:szCs w:val="20"/>
          <w:lang w:val="en-US"/>
        </w:rPr>
        <w:t>HELLS BALLS</w:t>
      </w:r>
      <w:r>
        <w:rPr>
          <w:rStyle w:val="StrongEmphasis"/>
          <w:rFonts w:cs="Arial" w:ascii="Arial" w:hAnsi="Arial"/>
          <w:color w:val="C0504D"/>
          <w:sz w:val="48"/>
          <w:szCs w:val="45"/>
          <w:lang w:val="en-US"/>
        </w:rPr>
        <w:br/>
        <w:t>For Those About To Rock...</w:t>
      </w:r>
    </w:p>
    <w:p>
      <w:pPr>
        <w:pStyle w:val="Stil"/>
        <w:jc w:val="both"/>
        <w:rPr/>
      </w:pPr>
      <w:r>
        <w:rPr>
          <w:rFonts w:cs="Arial" w:ascii="Arial" w:hAnsi="Arial"/>
          <w:color w:val="000000"/>
          <w:sz w:val="20"/>
          <w:szCs w:val="20"/>
        </w:rPr>
        <w:t xml:space="preserve">"Zu unserem Ärger war Malcolm Young seinerzeit schneller mit der Gründung seiner erfolgreichen Rockband als wir. So blieb uns nur der zweite Platz. Da AC/DC aber nun mal nicht an jedem Ort dieser Welt gleichzeitig sein können, betrachten wir es als unsere Aufgabe, Angus &amp; Co. dabei behilflich zu sein, die ganze Welt mit ihrem geilen, harten und kompromisslosen Rock zu überziehen." </w:t>
      </w:r>
    </w:p>
    <w:p>
      <w:pPr>
        <w:pStyle w:val="Stil"/>
        <w:jc w:val="both"/>
        <w:rPr>
          <w:rFonts w:ascii="Arial" w:hAnsi="Arial" w:cs="Arial"/>
          <w:color w:val="000000"/>
          <w:sz w:val="20"/>
          <w:szCs w:val="20"/>
        </w:rPr>
      </w:pPr>
      <w:r>
        <w:rPr>
          <w:rFonts w:cs="Arial" w:ascii="Arial" w:hAnsi="Arial"/>
          <w:color w:val="000000"/>
          <w:sz w:val="20"/>
          <w:szCs w:val="20"/>
        </w:rPr>
        <w:t>Dieser O-Ton der AC/DC-Coverband HELLS-BALLS sagt eigentlich schon alles aus, was man über diese Combo wissen sollte. Es gibt nahezu keine Unterschiede zum Original, bis auf das geringere Durchschnittsalter - was auf der Bühne zweifelsohne für die HELLS-BALLS spricht. Sie decken die gesamte Songpalette des legendären australischen Rock Quintetts ab.</w:t>
      </w:r>
    </w:p>
    <w:p>
      <w:pPr>
        <w:pStyle w:val="Stil"/>
        <w:jc w:val="both"/>
        <w:rPr>
          <w:rFonts w:ascii="Arial" w:hAnsi="Arial" w:cs="Arial"/>
          <w:color w:val="000000"/>
          <w:sz w:val="20"/>
          <w:szCs w:val="20"/>
        </w:rPr>
      </w:pPr>
      <w:r>
        <w:rPr>
          <w:rFonts w:cs="Arial" w:ascii="Arial" w:hAnsi="Arial"/>
          <w:color w:val="000000"/>
          <w:sz w:val="20"/>
          <w:szCs w:val="20"/>
        </w:rPr>
        <w:t xml:space="preserve">Sänger und Frontmann "Capt'n Bley" versteht es, eine Brücke zwischen den unterschiedlichen Schaffensphasen von AC/DC zu schlagen. Von den frühen Songs aus "Bon Scott's" Zeiten bis hin zu den späteren und aktuellen Hits aus der "Brian-Johnson"-Ära verstehen sich die HELLS-BALLS auf alles, was das Herz des AC/DC-Fans begehrt. Bley, der sich zuvor mit diversen Bandformationen bereits überregional einen Namen machte, gründete die AC/DC-Tribute-Band im August 2000. </w:t>
      </w:r>
    </w:p>
    <w:p>
      <w:pPr>
        <w:pStyle w:val="Stil"/>
        <w:jc w:val="both"/>
        <w:rPr/>
      </w:pPr>
      <w:r>
        <w:rPr>
          <w:rFonts w:cs="Arial" w:ascii="Arial" w:hAnsi="Arial"/>
          <w:color w:val="000000"/>
          <w:sz w:val="20"/>
          <w:szCs w:val="20"/>
        </w:rPr>
        <w:t xml:space="preserve">An seiner Seite steht Klito 'The Devilish Maniac' SG als Lead-Gitarrist und glaubwürdiges Angus-Young"-Imitat. Sein "fehlender Bezug zur Realität" macht ihn </w:t>
      </w:r>
      <w:r>
        <w:rPr>
          <w:rStyle w:val="Emphasis"/>
          <w:rFonts w:cs="Arial" w:ascii="Arial" w:hAnsi="Arial"/>
          <w:color w:val="000000"/>
          <w:sz w:val="20"/>
          <w:szCs w:val="20"/>
        </w:rPr>
        <w:t>( zumindest nach Aussage der Band )</w:t>
      </w:r>
      <w:r>
        <w:rPr>
          <w:rFonts w:cs="Arial" w:ascii="Arial" w:hAnsi="Arial"/>
          <w:color w:val="000000"/>
          <w:sz w:val="20"/>
          <w:szCs w:val="20"/>
        </w:rPr>
        <w:t xml:space="preserve"> zu Recht zu einem klischeehaften Rock'n'Roller mit einem mittelschweren Hang zu gewagten on- wie auch offstage Amoklaufeskapaden.   Internationale Anerkennung erwarb sich der staatlich geprüfte Kinderpfleger mit ( schwerwiegendem Selbstzerstörungstrieb ) insbesondere durch die jahrelange Zusammenarbeit mit der niederländischen Hardcore-Combo 'Bulletproof' und als Gastmusiker diverser Bandprojekte.</w:t>
      </w:r>
    </w:p>
    <w:p>
      <w:pPr>
        <w:pStyle w:val="Stil"/>
        <w:jc w:val="both"/>
        <w:rPr/>
      </w:pPr>
      <w:r>
        <w:rPr>
          <w:rFonts w:cs="Arial" w:ascii="Arial" w:hAnsi="Arial"/>
          <w:color w:val="000000"/>
          <w:sz w:val="20"/>
          <w:szCs w:val="20"/>
        </w:rPr>
        <w:t>Im Januar 2007 zur Band gestoßen, mauserte sich "B.Shot" musikalisch in kürzester Zeit zum ultimativen "Malcolm-Young"-Duplikat an der Rhythmus-Gitarre und erfüllt seine Bandkollegen seither mit Stolz. Von kindauf fanatischer AC/DC-Fan, führte ihn sein Weg über diverse Rockbands letztendlich zu den HELLS-BALLS, wo er momentan für das exakte Rhythmus-Spiel und die dazugehörigen Background-Vocals verantwortlich zeichnet.   Der im Jahre 1976 geborene B.Shot wird zudem von seinen restlichen Mitmusikern als “Groupiemagnet der Band“ gehasst, wie auch vergöttert.</w:t>
      </w:r>
    </w:p>
    <w:p>
      <w:pPr>
        <w:pStyle w:val="Stil"/>
        <w:jc w:val="both"/>
        <w:rPr>
          <w:rFonts w:ascii="Arial" w:hAnsi="Arial" w:cs="Arial"/>
          <w:color w:val="000000"/>
          <w:sz w:val="20"/>
          <w:szCs w:val="20"/>
        </w:rPr>
      </w:pPr>
      <w:r>
        <w:rPr>
          <w:rFonts w:cs="Arial" w:ascii="Arial" w:hAnsi="Arial"/>
          <w:color w:val="000000"/>
          <w:sz w:val="20"/>
          <w:szCs w:val="20"/>
        </w:rPr>
        <w:t>Von "Hells Llou" wird dagegen behauptet, er beherrsche die Bass-Gitarre "wie seine Fleischpeitsche" - wie ernst dieser Vergleich zu nehmen ist, sei einmal dahingestellt. Mit seinen Hobbys Schwimmen, Reiten und Lesen, stellt der 1,94 cm große Hüne somit immerhin das "intellektuelle Grundgerüst" der Band dar und ist dank seines geschulten Gehörs inzwischen zum Authentizitätsbeauftragten avanciert.  Rollend-treibende Basslines im “Cliff Williams“-Stil wie auch durchweg-trockener Humor zeichnen Hells-Llou besonders aus.</w:t>
      </w:r>
    </w:p>
    <w:p>
      <w:pPr>
        <w:pStyle w:val="Stil"/>
        <w:jc w:val="both"/>
        <w:rPr>
          <w:rFonts w:ascii="Arial" w:hAnsi="Arial" w:cs="Arial"/>
          <w:color w:val="000000"/>
          <w:sz w:val="20"/>
          <w:szCs w:val="20"/>
        </w:rPr>
      </w:pPr>
      <w:r>
        <w:rPr>
          <w:rFonts w:cs="Arial" w:ascii="Arial" w:hAnsi="Arial"/>
          <w:color w:val="000000"/>
          <w:sz w:val="20"/>
          <w:szCs w:val="20"/>
        </w:rPr>
        <w:t xml:space="preserve">Schlagzeuger "Cargo U.W.E." schließlich, verkörpert die taktangebende, stoische Rhythmus-maschienerie der HELLS-BALLS. Das einst gelernte Posthorn kann </w:t>
      </w:r>
      <w:r>
        <w:rPr>
          <w:rStyle w:val="Emphasis"/>
          <w:rFonts w:cs="Arial" w:ascii="Arial" w:hAnsi="Arial"/>
          <w:color w:val="000000"/>
          <w:sz w:val="20"/>
          <w:szCs w:val="20"/>
        </w:rPr>
        <w:t>( so munkelt man mit vorgehaltener Hand )</w:t>
      </w:r>
      <w:r>
        <w:rPr>
          <w:rFonts w:cs="Arial" w:ascii="Arial" w:hAnsi="Arial"/>
          <w:color w:val="000000"/>
          <w:sz w:val="20"/>
          <w:szCs w:val="20"/>
        </w:rPr>
        <w:t xml:space="preserve"> gelegentlich den Takt halten und lässt sich liebend gern im Anschluss eines gelungenen Konzertes gebührendlich vom Publikum abfeiern, wenn er denn von diesem einmal zufällig am Tresen erkannt oder auf der Damentoillette erwischt wird.   Ein kumpelhafter Typ mit wenig Ansprüchen und einer äußerst uneinsichtigen Art, machen “Cargo“ als Sündenbock der Band nahezu perfekt. </w:t>
      </w:r>
    </w:p>
    <w:p>
      <w:pPr>
        <w:pStyle w:val="Stil"/>
        <w:jc w:val="both"/>
        <w:rPr/>
      </w:pPr>
      <w:r>
        <w:rPr>
          <w:rFonts w:cs="Arial" w:ascii="Arial" w:hAnsi="Arial"/>
          <w:color w:val="000000"/>
          <w:sz w:val="20"/>
          <w:szCs w:val="20"/>
        </w:rPr>
        <w:t>Auch wenn sich die fünf Nordlichter selbst nicht allzu ernst nehmen, so bekommt man 'live' eine sehr authentische AC/DC-Rock'n'Roll-Show mit allen achsotypischen Showrequisiten von ihnen geboten, die man so schnell nicht wieder vergisst. Mit weit über 400 absolvierten Konzerten in 94 Städten und 4 Ländern sind HELLS-BALLS bis Dato auch eine der etabliertesten europäischen AC/DC-Cover- und Tribute-Bands. Kein Weg ist dieser Band zu weit, um den Sound ihrer australischen Rock-Ikonen von AC/DC zu zelebrieren.</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basedOn w:val="Normal"/>
    <w:qFormat/>
    <w:pPr>
      <w:spacing w:lineRule="auto" w:line="240" w:before="280" w:after="280"/>
    </w:pPr>
    <w:rPr>
      <w:rFonts w:ascii="Verdana" w:hAnsi="Verdana" w:eastAsia="Times New Roman" w:cs="Times New Roman"/>
      <w:color w:val="FFFFFF"/>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25:00Z</dcterms:created>
  <dc:creator>KlitoSG</dc:creator>
  <dc:description/>
  <cp:keywords/>
  <dc:language>en-US</dc:language>
  <cp:lastModifiedBy>Klito</cp:lastModifiedBy>
  <dcterms:modified xsi:type="dcterms:W3CDTF">2010-08-16T11:05:00Z</dcterms:modified>
  <cp:revision>4</cp:revision>
  <dc:subject/>
  <dc:title/>
</cp:coreProperties>
</file>